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54"/>
        <w:gridCol w:w="164"/>
        <w:gridCol w:w="6796"/>
      </w:tblGrid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nominación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Optica Aplicada y Métodos para la Investigación en Visión</w:t>
            </w:r>
          </w:p>
        </w:tc>
      </w:tr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Número de ECTS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Aprox 10 ECTS</w:t>
            </w:r>
          </w:p>
        </w:tc>
      </w:tr>
      <w:tr>
        <w:trPr>
          <w:trHeight w:val="265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Carácter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 xml:space="preserve">Obligatoria </w:t>
            </w:r>
          </w:p>
        </w:tc>
      </w:tr>
      <w:tr>
        <w:trPr>
          <w:trHeight w:val="527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lang w:val="es-ES"/>
              </w:rPr>
              <w:t>Distribución de los créditos por cuatrimestr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/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 xml:space="preserve">10, primer cuatrimestre </w:t>
            </w:r>
          </w:p>
        </w:tc>
      </w:tr>
      <w:tr>
        <w:trPr>
          <w:trHeight w:val="301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Italic;Cambria" w:hAnsi="Verdana,BoldItalic;Cambria" w:cs="Verdana,BoldItalic;Cambri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etencias y resultados del aprendizaje que el estudiante adquiere con la materia</w:t>
            </w:r>
          </w:p>
        </w:tc>
      </w:tr>
      <w:tr>
        <w:trPr>
          <w:trHeight w:val="2944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básicas/Genèriqu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1 Capacitat per aplicar els coneixements adquirits i la seva comprensió en el desenvolupament i/o l’aplicació d’idees amb originalitat en un context de recerca. Capacitat per identificar i formular hipòtesis o idees innovadores i sotmetre-les a prova d'objectivitat i coherènci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2 Capacitat de comunicar les seves conclusions, i els coneixements i el marc conceptual en què es basen, tant a audiències expertes com no expertes, i de manera clara i sense ambigüitats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3 Capacitat d’analitzar, d’avaluar i de sintetitzar de manera crítica idees noves i complexes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4 Capacitat per a entendre l'impacte de les solucions de la tecnologia en un context social i global 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trike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generales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-Tipus: (unes poques 2-3 màx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Conocer las bases y las técnicas ópticas sobre las que se apoyan los métodos avanzados de evaluación de la función visual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onocer los recientes avances de la instrumentación utilizada en el campo de la visión,  adquiriendo un conocimiento especializado sobre los principios operativos de los dispositivos, la ingeniería desarrollada  y el alcance de su aplicació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Identificar, comprender y aplicar los principales aspectos metodológicos relacionados con la investigación en visión,</w:t>
            </w:r>
            <w:r>
              <w:rPr/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incluyendo conceptos de cribaje visual y epidemiología, abarcando tanto la investigación clínica como la investigación experimental en laboratorio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eastAsia="Verdana" w:cs="Verdana"/>
                <w:bCs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transvers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1.-Emprenedoria i innovació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èixer i entendre els mecanismes en què es basa la investigació científica així com els mecanismes i instruments de transferència de resultats entre els diferents agents socioeconòmics implicats en els processos I+D+i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color w:val="7E7E7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7E7E7E"/>
                <w:sz w:val="20"/>
                <w:szCs w:val="20"/>
              </w:rPr>
              <w:t>T2.-Sostenibilitat i compromís social</w:t>
            </w:r>
            <w:r>
              <w:rPr>
                <w:rFonts w:cs="Verdana" w:ascii="Verdana" w:hAnsi="Verdana"/>
                <w:b/>
                <w:bCs/>
                <w:color w:val="7E7E7E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7E7E7E"/>
                <w:sz w:val="20"/>
                <w:szCs w:val="20"/>
              </w:rPr>
              <w:t>Ser capaç d’integrar coneixements i enfrontar-se a la complexitat de formular judicis a partir d’una informació que, sent incomplerta o limitada, inclogui reflexions sobre les responsabilitats socials i ètiques vinculades a l’aplicació dels seus coneixements i judicis.</w:t>
            </w:r>
            <w:r>
              <w:rPr>
                <w:rFonts w:cs="Verdana" w:ascii="Verdana" w:hAnsi="Verdana"/>
                <w:color w:val="7E7E7E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color w:val="7E7E7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7E7E7E"/>
                <w:sz w:val="20"/>
                <w:szCs w:val="20"/>
              </w:rPr>
              <w:t>T3.-Tercera llengua</w:t>
            </w:r>
            <w:r>
              <w:rPr>
                <w:rFonts w:cs="Verdana" w:ascii="Verdana" w:hAnsi="Verdana"/>
                <w:b/>
                <w:bCs/>
                <w:color w:val="7E7E7E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7E7E7E"/>
                <w:sz w:val="20"/>
                <w:szCs w:val="20"/>
              </w:rPr>
              <w:t>Conèixer una tercera llengua, que serà preferentment l’anglès, amb un nivell adequat de forma oral i per escrit i amb consonància amb les necessitats que tindran les titulades i els titulats en cada ensenyament.</w:t>
            </w:r>
            <w:r>
              <w:rPr>
                <w:rFonts w:cs="Verdana" w:ascii="Verdana" w:hAnsi="Verdana"/>
                <w:color w:val="7E7E7E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T4.-Comunicació eficaç oral i escrita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unicar les seves conclusions, i els coneixements i raons últimes que la sustenten, a públics especialitzats i no especialitzats d’una manera clara i sense ambigüitats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5.-Treball en equip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r capaç de treballar com a membre d’un equip interdisciplinari, ja sigui com a un membre més, o realitzant tasques de direcció amb la finalitat de contribuir a desenvolupar projectes amb pragmatisme i sentit de la responsabilitat, tot assumint compromisos considerant els recursos disponibles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6.-Ús solvent dels recursos d'informació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Gestionar l’adquisició, l’estructuració, l’anàlisi i la visualització de dades i informació científictècnica i valorar de forma crítica els resultats d’aquesta gestió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7.-Aprenentatge autònom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ar mancances en el propi coneixement i superar-les mitjançant la reflexió crítica i l’elecció de la millor actuació per ampliar aquest coneixement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 xml:space="preserve">Competencias específicas:Resultado del aprendizaje 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 Al finalizar la materia el estudiante será capaz de…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>CE1.- Conocer los principios ópticos de operación de los distintos instrumentos que se emplean en la práctica optométrica y oftalmológica avanzada, tal y como intervienen y se presentan en el proceso objeto de estudio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>CE2</w:t>
            </w:r>
            <w:r>
              <w:rPr>
                <w:i/>
                <w:iCs/>
                <w:sz w:val="20"/>
                <w:szCs w:val="20"/>
                <w:lang w:val="es-ES"/>
              </w:rPr>
              <w:t xml:space="preserve">.- </w:t>
            </w:r>
            <w:r>
              <w:rPr>
                <w:sz w:val="20"/>
                <w:szCs w:val="20"/>
                <w:lang w:val="es-ES"/>
              </w:rPr>
              <w:t>Conocer el rango de uso y las limitaciones de los distintos instrumentos que se emplean en la práctica optométrica y oftalmológica avanzada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3.- Valorar  y comprender el alcance de los últimos adelantos clínicos y tecnológicos en el campo de la Optometría y las Ciencias de la Visión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4.- Conocer la metodología y los procedimientos propios de la investigación científica en el ámbito de la visión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 xml:space="preserve">CE5.- Realizar un análisis crítico de las técnicas y conceptos fundamentales de la epidemiología. 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 xml:space="preserve">CE6.- Conocer el comportamiento y los factores de riesgo relacionados con la presentación de las distintas disfunciones visuales en la población, así como el uso de técnicas epidemiológicas en la investigación de las mismas.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7.- Diseñar un sistema de cribaje para la evaluación rápida y eficaz de la salud visual de distintos grupos poblacionale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8.- Entender y comprometerse con las limitaciones bioéticas de todo trabajo con seres vivo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9.- Manejar las fuentes de información científicas, tanto las tradicionales como las que se pueden consultar mediante nuevas tecnología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10.- Argumentar y divulgar la información obtenida, tanto de manera escrita como oral, y participar en la transmisión de los conocimientos.</w:t>
            </w:r>
          </w:p>
        </w:tc>
      </w:tr>
      <w:tr>
        <w:trPr>
          <w:trHeight w:val="24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Observaciones  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or ejemplo, requisitos para impartir la materia</w:t>
            </w:r>
          </w:p>
        </w:tc>
      </w:tr>
      <w:tr>
        <w:trPr>
          <w:trHeight w:val="24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ind w:left="0" w:hanging="0"/>
        <w:rPr>
          <w:rFonts w:ascii="Verdana" w:hAnsi="Verdana" w:eastAsia="Verdana" w:cs="Verdana"/>
          <w:sz w:val="11"/>
          <w:szCs w:val="11"/>
          <w:lang w:eastAsia="ca-ES"/>
        </w:rPr>
      </w:pPr>
      <w:r>
        <w:rPr>
          <w:rFonts w:eastAsia="Verdana" w:cs="Verdana" w:ascii="Verdana" w:hAnsi="Verdana"/>
          <w:sz w:val="11"/>
          <w:szCs w:val="11"/>
          <w:lang w:eastAsia="ca-ES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132"/>
        <w:gridCol w:w="3182"/>
      </w:tblGrid>
      <w:tr>
        <w:trPr>
          <w:trHeight w:val="2747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Actividades formativas</w:t>
            </w:r>
          </w:p>
          <w:tbl>
            <w:tblPr>
              <w:tblW w:w="10021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1"/>
              <w:gridCol w:w="2268"/>
              <w:gridCol w:w="2672"/>
            </w:tblGrid>
            <w:tr>
              <w:trPr>
                <w:trHeight w:val="24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Horas (250 h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% Presencial (90 h)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1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Realizar un trabajo en colaboración dentro de  un grup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50 hora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2 % (1h)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2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.- Lecturas, búsqueda y lectura de bibliografía especializad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50 hora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2 % (1h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Af3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Elaboración de informes, trabajos, exámene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60 hora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5% (3h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Af4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Participar en seminarios sobre temas de investigación en desarrollo en el centro, con la colaboración de los investigadores en formación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5 hora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100% (5 h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Af5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Clase expositiva participativ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60 hora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100% (60 h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Af6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Sesiones Práctica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25 hora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80 % (20 h)</w:t>
                  </w:r>
                </w:p>
              </w:tc>
            </w:tr>
          </w:tbl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tbl>
            <w:tblPr>
              <w:tblW w:w="99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3"/>
            </w:tblGrid>
            <w:tr>
              <w:trPr>
                <w:trHeight w:val="25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Metodologías docentes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MD1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Clase expositiva participativ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MD2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Sesiones Prácticas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MD3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Resolución de problemas, Trabajo en equipo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MD4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Seminario y/o conferencias impartidas por profesores visitantes</w:t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istema de evaluación de la adquisición de las competencias y sistema de calificaciones; peso máximo y mínimo de cada método evaluativo.</w:t>
            </w:r>
          </w:p>
        </w:tc>
      </w:tr>
      <w:tr>
        <w:trPr>
          <w:trHeight w:val="245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V1: </w:t>
            </w:r>
            <w:r>
              <w:rPr>
                <w:b/>
                <w:i/>
                <w:lang w:val="es-ES"/>
              </w:rPr>
              <w:t xml:space="preserve">Pruebas escritas de control de conocimientos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50%</w:t>
            </w:r>
          </w:p>
        </w:tc>
      </w:tr>
      <w:tr>
        <w:trPr>
          <w:trHeight w:val="235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V2: </w:t>
            </w:r>
            <w:r>
              <w:rPr>
                <w:b/>
                <w:i/>
                <w:lang w:val="es-ES"/>
              </w:rPr>
              <w:t>Evaluación de trabajo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5%</w:t>
            </w:r>
          </w:p>
        </w:tc>
      </w:tr>
      <w:tr>
        <w:trPr>
          <w:trHeight w:val="14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V3: </w:t>
            </w:r>
            <w:r>
              <w:rPr>
                <w:b/>
                <w:i/>
                <w:lang w:val="es-ES"/>
              </w:rPr>
              <w:t>Elaboración y exposición de informe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5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10"/>
        <w:gridCol w:w="6604"/>
      </w:tblGrid>
      <w:tr>
        <w:trPr>
          <w:trHeight w:val="14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reve descripción de contenidos de cada materia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os contenidos se agrupan en dos bloques, con una extensión aproximada de 5 ECTS cada uno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Bloque I. TÉCNICAS ÓPTICAS AVANZADAS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rincipios de las técnicas ópticas que intervienen en: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- la biometría del ojo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 la instrumentación avanzada utilizada en diferentes técnicas de diagnóstico y seguimiento clínico (aberrometría, tomografía de coherencia óptica, topografía computerizada corneal, etc.)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 los métodos de evaluación de la función visual (función de transferencia de modulación, respuesta impulsional, Razón de Strehl, etc.)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- otros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cada aplicación específica, se analizarán los siguientes aspectos :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- Principio operativo de la técnica óptica empleada (interferencias, difracción, polarización y birrefringencia, láser, coherencia de la luz, aberraciones, microscopía confocal, óptica adaptativa, etc.)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- Diseño óptico del instrumento o dispositivo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- Ingeniería desarrollada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- Alcance de su aplicación (precisión, repetitividad, etc.)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Nuevas perspectivas y tendencias de desarrollo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Bloque II. MÉTODOS PARA LA INVESTIGACIÓ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pidemiología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ribaj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a investigación clínica: diseño de estudios clínicos, tipología de estudios (observacional versus experimental), tratamiento estadístico de datos clínicos, validación de hipótesi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a investigación aplicada y de laboratorio: construcción de modelos, expresión matemática y computacional de modelos, simulación numérica, pruebas experimentales en laboratorio, tratamiento de la incertidumbre, comparación con otros resultados (teóricos, clínicos, etc.), validació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as publicaciones científicas: búsqueda, consulta, lectura y análisis crítico, escritura. Presentación de un trabajo de investigación en la comunidad científica: tipos de 8comunicaciones, foros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;Cambria" w:hAnsi="Verdana,Bold;Cambria" w:cs="Verdana,Bold;Cambri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engua/s de impartición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357" w:hanging="0"/>
              <w:rPr>
                <w:rFonts w:ascii="Verdana,Bold;Cambria" w:hAnsi="Verdana,Bold;Cambria" w:cs="Verdana,Bold;Cambri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atalán-Castellano-Inglé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Italic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27930</wp:posOffset>
              </wp:positionH>
              <wp:positionV relativeFrom="paragraph">
                <wp:posOffset>-386080</wp:posOffset>
              </wp:positionV>
              <wp:extent cx="1548130" cy="496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130" cy="496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357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  <w:lang w:val="es-ES"/>
                            </w:rPr>
                            <w:t>A           Annex 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1.9pt;height:39.1pt;mso-wrap-distance-left:9.05pt;mso-wrap-distance-right:9.05pt;mso-wrap-distance-top:0pt;mso-wrap-distance-bottom:0pt;margin-top:-30.4pt;mso-position-vertical-relative:text;margin-left:395.9pt;mso-position-horizontal-relative:text">
              <v:textbox>
                <w:txbxContent>
                  <w:p>
                    <w:pPr>
                      <w:pStyle w:val="Normal"/>
                      <w:ind w:left="0" w:hanging="357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  <w:lang w:val="es-ES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  <w:lang w:val="es-ES"/>
                      </w:rPr>
                      <w:t>A           Annex 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  <w:lang w:val="es-ES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14" w:hanging="357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Calibri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basedOn w:val="Tipusdelletraperdefectedelpargraf"/>
    <w:qFormat/>
    <w:rPr>
      <w:sz w:val="22"/>
      <w:szCs w:val="22"/>
      <w:lang w:val="ca-ES"/>
    </w:rPr>
  </w:style>
  <w:style w:type="character" w:styleId="PeuCar">
    <w:name w:val="Peu Car"/>
    <w:basedOn w:val="Tipusdelletraperdefectedelpargraf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38:00Z</dcterms:created>
  <dc:creator>UPC</dc:creator>
  <dc:description/>
  <cp:keywords/>
  <dc:language>en-US</dc:language>
  <cp:lastModifiedBy>UPCnet</cp:lastModifiedBy>
  <cp:lastPrinted>2012-10-03T12:43:00Z</cp:lastPrinted>
  <dcterms:modified xsi:type="dcterms:W3CDTF">2012-10-03T10:44:00Z</dcterms:modified>
  <cp:revision>4</cp:revision>
  <dc:subject/>
  <dc:title/>
</cp:coreProperties>
</file>